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2.09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 xml:space="preserve">Про розгляд листа виконавчої директорки онлайн-видання «Перший Криворізький» та  голови ГО «ЗМІ – ни Кривий Ріг» Софії Скиби від 04.09.202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9-09T11:21:00Z</cp:lastPrinted>
  <dcterms:modified xsi:type="dcterms:W3CDTF">2025-09-09T08:21:00Z</dcterms:modified>
  <cp:revision>31</cp:revision>
  <dc:subject/>
  <dc:title> </dc:title>
</cp:coreProperties>
</file>